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/>
        <w:t xml:space="preserve">September     </w: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67400" cy="1323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we express ourselv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we express ourselv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42695</wp:posOffset>
                </wp:positionH>
                <wp:positionV relativeFrom="page">
                  <wp:posOffset>3295650</wp:posOffset>
                </wp:positionV>
                <wp:extent cx="5674360" cy="4673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8450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3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48.15pt;height:38.15pt;mso-wrap-distance-left:2.9pt;mso-wrap-distance-right:2.9pt;mso-wrap-distance-top:2.9pt;mso-wrap-distance-bottom:2.9pt;margin-top:259.5pt;mso-position-vertical-relative:page;margin-left:97.8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Week No. 38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Note taker: Sidey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Time keeper: Claudi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9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Academic Report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9:30-10:1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 1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-Grade Meeting unit six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1:15- 13:1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 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 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ademic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Kinder helps in the Minga for Nursery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Week No. 38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Note taker: Sidey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en-US"/>
                        </w:rPr>
                        <w:t xml:space="preserve">Time keeper: Claudi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9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Academic Report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9:30-10:1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 1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softHyphen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-Grade Meeting unit six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1:15- 13:1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 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 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ademic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Kinder helps in the Minga for Nursery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544195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45909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Monotype Corsiva" w:hAnsi="Monotype Corsiva"/>
                                <w:sz w:val="40"/>
                                <w:szCs w:val="40"/>
                              </w:rPr>
                              <w:t>Dear team, this agenda is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1.7pt;height:429.85pt;mso-wrap-distance-left:9.05pt;mso-wrap-distance-right:9.05pt;mso-wrap-distance-top:0pt;mso-wrap-distance-bottom:0pt;margin-top:300.4pt;mso-position-vertical-relative:page;margin-left:53.15pt;mso-position-horizontal-relative:page">
                <v:shadow on="t" color="#205867" offset="1.35pt,1.35pt"/>
                <v:fill type="gradient" angle="135" focus="50%" color2="#DAEEF3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Daily Plann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Monotype Corsiva" w:hAnsi="Monotype Corsiva"/>
                          <w:sz w:val="40"/>
                          <w:szCs w:val="40"/>
                        </w:rPr>
                        <w:t>Dear team, this agenda is subject to chang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6z1">
    <w:name w:val="WW8Num16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3:22:00Z</dcterms:created>
  <dc:creator>Sideyblue</dc:creator>
  <dc:description/>
  <dc:language>en-US</dc:language>
  <cp:lastModifiedBy>Sidey</cp:lastModifiedBy>
  <dcterms:modified xsi:type="dcterms:W3CDTF">2014-06-08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